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7 .03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Kończak Graży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7/07 z dnia 13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